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how numbers in different way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8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Making change from a dime.  Have students re-enact the yard sale scenario from lesson 11 using different prices.  Students can their fingers to show their answers.   </w:t>
            </w:r>
          </w:p>
        </w:tc>
      </w:tr>
      <w:tr>
        <w:trPr>
          <w:trHeight w:val="167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8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teen number, teen total, proof drawing</w:t>
            </w:r>
          </w:p>
        </w:tc>
      </w:tr>
      <w:tr>
        <w:trPr>
          <w:trHeight w:val="17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84-T 8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Today students are going to learn the “Make a Ten Strategy” to add two numbers to make a teen total.  Students will sit in Helping Pairs to work together to solve 8+6 using their dime strips and pennies.  They will see that they can turn 8+6 into 10+4.  Have students solve this problem using their fingers as well.  Next, we will go over the “Make a Ten with a Friend Strategy.”  Using their fingers students will give their partner what they need to make 10 and then see how many are left over. </w:t>
            </w:r>
          </w:p>
        </w:tc>
      </w:tr>
      <w:tr>
        <w:trPr>
          <w:trHeight w:val="1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8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2: Students will record ways to “Make a Ten Method.”  We will solve and discuss the ways to solve 8+6=____.  Have students draw different ways to make 10 on their MathBoards.  Discuss the advantages and disadvantages of the various ways to show making ten in written form.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X_ Whiteboard Q&amp;A (Activity #2)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X_ Pair Share (Quick Practice and Activity #1)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23)</w:t>
            </w:r>
          </w:p>
          <w:p>
            <w:pPr>
              <w:pStyle w:val="Normal"/>
              <w:rPr/>
            </w:pPr>
            <w:r>
              <w:rPr/>
              <w:t>_X_ Proof Drawing (money circle drawings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47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 (1-12)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8:54:00Z</dcterms:created>
  <dc:creator>West Shore  School District</dc:creator>
  <dc:description/>
  <cp:keywords/>
  <dc:language>en-US</dc:language>
  <cp:lastModifiedBy>West Shore  School District</cp:lastModifiedBy>
  <dcterms:modified xsi:type="dcterms:W3CDTF">2008-07-16T19:29:00Z</dcterms:modified>
  <cp:revision>4</cp:revision>
  <dc:subject/>
  <dc:title>Unit 1</dc:title>
</cp:coreProperties>
</file>